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Δ΄ Ν.Π.Δ.Δ</w:t>
      </w:r>
    </w:p>
    <w:p>
      <w:pPr>
        <w:pStyle w:val="Normal"/>
        <w:tabs>
          <w:tab w:val="clear" w:pos="720"/>
          <w:tab w:val="left" w:pos="3179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</w:r>
      <w:r>
        <w:rPr>
          <w:rFonts w:cs="Verdana" w:ascii="Verdana" w:hAnsi="Verdana"/>
          <w:b/>
          <w:sz w:val="24"/>
          <w:lang w:val="en-US"/>
        </w:rPr>
        <w:t xml:space="preserve">  </w:t>
      </w:r>
      <w:r>
        <w:rPr>
          <w:rFonts w:cs="Verdana" w:ascii="Verdana" w:hAnsi="Verdana"/>
          <w:b/>
          <w:sz w:val="24"/>
        </w:rPr>
        <w:t>Ο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Α</w:t>
      </w:r>
      <w:r>
        <w:rPr>
          <w:rFonts w:cs="Verdana" w:ascii="Verdana" w:hAnsi="Verdana"/>
          <w:b/>
          <w:sz w:val="24"/>
          <w:lang w:val="en-US"/>
        </w:rPr>
        <w:t>.</w:t>
      </w:r>
      <w:r>
        <w:rPr>
          <w:rFonts w:cs="Verdana" w:ascii="Verdana" w:hAnsi="Verdana"/>
          <w:b/>
          <w:sz w:val="24"/>
        </w:rPr>
        <w:t>Π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88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ΡΟΠΟΥΛΟΥ  ΘΗΛ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ΣΑΚΗ ΜΑΡΙΑ ΝΑΥΣΙΚ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ΑΜΒΟΚΗ ΕΛΕΝΗ ΜΥΡΤ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ΤΡΑΝΤΖΗ ΜΑΡΙΑ ΕΛΕ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ΓΕ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ΚΟΛΙΟΣ ΝΙΚΟΛΑ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ΝΑΓΙΩΤΟΥ ΝΙΚΟΛΕΤ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ΡΟΔΟΠΟΥΛΟΣ  ΡΕΝΟ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ΧΡΗΣΤΟ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ΥΡΙΓΟΥ ΘΕΟΔΩΡΑ ΔΗΜΗΤ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ΟΥΚΗΣ ΣΠΥΡΙ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ΓΓΕ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ΤΖΗΠΑΝΑΓΙΩΤΗ ΔΗΜΗΤ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ΚΛΑΜΑΝΗ ΚΩΝ/ΝΑ ΖΩ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0:49:00Z</cp:lastPrinted>
  <dcterms:modified xsi:type="dcterms:W3CDTF">2011-08-03T12:15:00Z</dcterms:modified>
  <cp:revision>51</cp:revision>
  <dc:subject/>
  <dc:title>ΕΠΑΝΕΓΓΡΑΦΕΣ ΝΗΠΙΩΝ ΚΑΙ ΒΡΕΦΩΝ </dc:title>
</cp:coreProperties>
</file>